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7905</wp:posOffset>
            </wp:positionH>
            <wp:positionV relativeFrom="paragraph">
              <wp:posOffset>-800100</wp:posOffset>
            </wp:positionV>
            <wp:extent cx="10140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REPUBLICA DE COLOMB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EPARTAMENTO DE BOLÍVAR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UNICIPIO  DE  VILLANUEVA (BOLIVAR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INISTERIO DEL INTERIOR Y JUSTICI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DIRECCIÓN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AN LOCAL DE EMERGENCIA Y CONTINGENCIAS MUNICIPIO DE VILLANUEVA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Comité Local para la Prevención y Atención de Desastres de Villanuev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FF"/>
          <w:sz w:val="26"/>
          <w:lang w:val="en-US" w:eastAsia="en-US"/>
        </w:rPr>
      </w:pPr>
      <w:r>
        <w:rPr>
          <w:b/>
          <w:color w:val="0000FF"/>
          <w:sz w:val="26"/>
          <w:lang w:val="en-US" w:eastAsia="en-US"/>
        </w:rPr>
        <w:object w:dxaOrig="741" w:dyaOrig="10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8.5pt;margin-top:11.75pt;width:64.5pt;height:9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29535026" r:id="rId3"/>
        </w:objec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7"/>
        <w:jc w:val="center"/>
        <w:rPr/>
      </w:pPr>
      <w:r>
        <w:rPr/>
        <w:t>Sistema Nacional para la Prevención y Atención de Desastres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007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monBullets;Symbol" w:hAnsi="CommonBullets;Symbol" w:cs="CommonBulle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monBullets;Symbol" w:hAnsi="CommonBullets;Symbol" w:cs="CommonBullets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monBullets;Symbol" w:hAnsi="CommonBullets;Symbol" w:cs="CommonBullets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monBullets;Symbol" w:hAnsi="CommonBullets;Symbol" w:cs="CommonBullets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22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04T18:08:00Z</dcterms:modified>
  <cp:revision>15</cp:revision>
  <dc:subject/>
  <dc:title>REPUBLICA DE COLOMBIA</dc:title>
</cp:coreProperties>
</file>